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IFICA E VALUTAZIONE DEL PROGETTO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Verdana"/>
        </w:rPr>
        <w:t>a cura del docente che ha svolto le attività didattiche del progetto e del Dirigente Scolastico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itu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Competenze sviluppat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spetti relazionali alunno – docente – famigli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rganizzazione delle lezioni in presenza al domicilio dell’alunn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Strumenti utilizzati durante le lezioni in presenza ed eventualmente per i contatti con la class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Grado di mantenimento del contatto dell’alunno con la classe di appartenenz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entuali interventi per facilitare il reinserimento scolastico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utazione stu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14"/>
        <w:gridCol w:w="4618"/>
        <w:gridCol w:w="109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e il progetto è durato fino al termine dell’anno scolastico indicare se l’alunno è stato promosso alla classe succes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68_3620661525"/>
      <w:bookmarkStart w:id="1" w:name="__Fieldmark__68_362066152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ì </w:t>
        <w:tab/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69_3620661525"/>
      <w:bookmarkStart w:id="3" w:name="__Fieldmark__69_362066152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Indicare se lo studente ha sostenuto l’esame di Stato in Istruzione domiciliare e con quale esit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 ________________                                                            Firma__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28:00Z</dcterms:created>
  <dc:creator>utente</dc:creator>
  <dc:description/>
  <cp:keywords/>
  <dc:language>en-US</dc:language>
  <cp:lastModifiedBy>Fabrizio Monaco</cp:lastModifiedBy>
  <dcterms:modified xsi:type="dcterms:W3CDTF">2023-09-02T06:50:00Z</dcterms:modified>
  <cp:revision>24</cp:revision>
  <dc:subject/>
  <dc:title>Numero progetto di Istruzione domiciliare</dc:title>
</cp:coreProperties>
</file>